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81156135"/>
      <w:bookmarkStart w:id="1" w:name="__Fieldmark__0_428115613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81156135"/>
      <w:bookmarkStart w:id="3" w:name="__Fieldmark__1_428115613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81156135"/>
      <w:bookmarkStart w:id="5" w:name="__Fieldmark__2_428115613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